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717531247"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449027309"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996868056"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447112856"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570096741"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527023451"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789998685"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